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0.01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12301:3504 и объектов капитального строительства                       по адресу: Российская Федерация, Ставропольский край, г. Ставрополь,                  ул. Черниговская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П-2.Коммунально-складская зона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12301:3504 и объектов капитального строительства по адресу: Российская Федерация, Ставропольский край,                     г. Ставрополь,  ул. Черниговская – «бытовое обслуживание, общественное питание, гостиничное обслуживание, обеспечение занятий спортом в помещениях, оборудование площадки для занятий спортом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6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8:28:00Z</dcterms:created>
  <dc:creator>SokoAL</dc:creator>
  <dc:description/>
  <cp:keywords/>
  <dc:language>en-US</dc:language>
  <cp:lastModifiedBy>Шатнева Елена Александровна</cp:lastModifiedBy>
  <cp:lastPrinted>2021-07-23T12:03:00Z</cp:lastPrinted>
  <dcterms:modified xsi:type="dcterms:W3CDTF">2022-02-04T07:47:00Z</dcterms:modified>
  <cp:revision>10</cp:revision>
  <dc:subject/>
  <dc:title>Приложение 3</dc:title>
</cp:coreProperties>
</file>